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Literature Circle: Literary Luminary</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__</w:t>
        <w:tab/>
        <w:t>Date______________</w:t>
        <w:tab/>
        <w:t xml:space="preserve">    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ok___________________________________</w:t>
        <w:tab/>
        <w:t>Chapter(s)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The task of the literary luminary is to find specific passages from the book to discuss with the group.  You should spotlight something that seems interesting, powerful, funny, puzzling, or important from the text.  You can read parts aloud yourself or ask another member to read.  Include the reason you chose for including the passage.  Finally, please include the page and paragraph of the passage.</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Page and </w:t>
            </w:r>
          </w:p>
          <w:p>
            <w:pPr>
              <w:pStyle w:val="Normal"/>
              <w:jc w:val="center"/>
              <w:rPr>
                <w:rFonts w:ascii="Garamond" w:hAnsi="Garamond" w:cs="Garamond"/>
              </w:rPr>
            </w:pPr>
            <w:r>
              <w:rPr>
                <w:rFonts w:cs="Garamond" w:ascii="Garamond" w:hAnsi="Garamond"/>
              </w:rPr>
              <w:t>Paragraph</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ummary – Why you chose the passage</w:t>
            </w:r>
          </w:p>
        </w:tc>
      </w:tr>
      <w:tr>
        <w:trPr>
          <w:trHeight w:val="18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80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7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80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8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23:00Z</dcterms:created>
  <dc:creator>jvanengen</dc:creator>
  <dc:description/>
  <cp:keywords/>
  <dc:language>en-US</dc:language>
  <cp:lastModifiedBy>jvanengen</cp:lastModifiedBy>
  <dcterms:modified xsi:type="dcterms:W3CDTF">2010-03-06T17:29:00Z</dcterms:modified>
  <cp:revision>6</cp:revision>
  <dc:subject/>
  <dc:title>English IV:  Literature Circle: Summarizer</dc:title>
</cp:coreProperties>
</file>